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servoir HS Music Booster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bursement Requ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Questions regarding reimbursement status contact the Treasurer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aren Wat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9323 Kings Post 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Laurel, MD 207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240-475-3128 ce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y to the order of 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mount:__________ dollars and ____ cents                  $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rge to account: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Approved by: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it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----------------------------------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rpose: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emized expens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 $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staple original receipts/invoices to this form prior to forwarding to the treasure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id by check #:_____________________</w:t>
        <w:tab/>
        <w:tab/>
        <w:t xml:space="preserve">  Date:________________________</w:t>
      </w:r>
    </w:p>
    <w:p>
      <w:pPr>
        <w:pStyle w:val="Normal"/>
        <w:rPr/>
      </w:pPr>
      <w:r>
        <w:rPr>
          <w:rFonts w:cs="Calibri" w:ascii="Calibri" w:hAnsi="Calibri"/>
        </w:rPr>
        <w:t>Amount $__________________</w:t>
        <w:tab/>
        <w:tab/>
        <w:t xml:space="preserve">               Treasurer: 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Signa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vised 8/2014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3:22:00Z</dcterms:created>
  <dc:creator>Owner</dc:creator>
  <dc:description/>
  <dc:language>en-US</dc:language>
  <cp:lastModifiedBy>.</cp:lastModifiedBy>
  <cp:lastPrinted>2009-08-19T17:59:00Z</cp:lastPrinted>
  <dcterms:modified xsi:type="dcterms:W3CDTF">2014-08-07T23:22:00Z</dcterms:modified>
  <cp:revision>2</cp:revision>
  <dc:subject/>
  <dc:title>This form was revised 08/2009</dc:title>
</cp:coreProperties>
</file>